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0.12.2021г.  № 250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мебели; стеллажей и коробов для архива; телефонного аппарата и факса; видеокам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 773,8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62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534,8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176,4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9 773,8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6 062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6 534,8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7 176,4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  <w:sz w:val="28"/>
                <w:szCs w:val="28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>
                <w:sz w:val="28"/>
                <w:szCs w:val="28"/>
              </w:rPr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наблюдение (актовый зал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12-20T18:44:00Z</cp:lastPrinted>
  <dcterms:modified xsi:type="dcterms:W3CDTF">2022-01-12T11:58:00Z</dcterms:modified>
  <cp:revision>283</cp:revision>
  <dc:subject/>
  <dc:title>Приложение</dc:title>
</cp:coreProperties>
</file>